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20041309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38033420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